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961"/>
        <w:gridCol w:w="6237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579120</wp:posOffset>
                  </wp:positionH>
                  <wp:positionV relativeFrom="paragraph">
                    <wp:posOffset>248285</wp:posOffset>
                  </wp:positionV>
                  <wp:extent cx="727075" cy="8610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ремонтного 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топливной форсунки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нагар с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артию форсунок установить в специальную решётку и опустить в ванну с моющим раствором на 1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5 мин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огружать до покрытия раствором торца накидной гайки распылителя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Температура раствора 7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90</w:t>
            </w:r>
            <w:r>
              <w:rPr>
                <w:rFonts w:eastAsia="Times New Roman" w:cs="Times New Roman"/>
                <w:sz w:val="32"/>
                <w:szCs w:val="32"/>
              </w:rPr>
              <w:t>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Состав раствора:</w:t>
            </w:r>
          </w:p>
          <w:p>
            <w:pPr>
              <w:pStyle w:val="Normal"/>
              <w:ind w:left="528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сода кальцинированная - 20 гр/л;</w:t>
            </w:r>
          </w:p>
          <w:p>
            <w:pPr>
              <w:pStyle w:val="Normal"/>
              <w:ind w:left="528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жидкое стекло - 10 гр/л;</w:t>
            </w:r>
          </w:p>
          <w:p>
            <w:pPr>
              <w:pStyle w:val="Normal"/>
              <w:ind w:left="391" w:firstLine="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хромпик - 1 гр/л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пецванна, салфет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</w:rPr>
              <w:t>Альтернативный раствор:</w:t>
            </w:r>
          </w:p>
          <w:p>
            <w:pPr>
              <w:pStyle w:val="Normal"/>
              <w:ind w:left="123" w:hanging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- тринатрийфосфат - 20 гр/л;</w:t>
            </w:r>
          </w:p>
          <w:p>
            <w:pPr>
              <w:pStyle w:val="Normal"/>
              <w:ind w:left="123" w:hanging="123"/>
              <w:rPr/>
            </w:pPr>
            <w:r>
              <w:rPr>
                <w:rFonts w:cs="Haettenschweiler" w:ascii="Haettenschweiler" w:hAnsi="Haettenschweiler"/>
                <w:sz w:val="26"/>
              </w:rPr>
              <w:t>- керосин - 100 см</w:t>
            </w:r>
            <w:r>
              <w:rPr>
                <w:rFonts w:cs="Haettenschweiler" w:ascii="Haettenschweiler" w:hAnsi="Haettenschweiler"/>
                <w:sz w:val="26"/>
                <w:vertAlign w:val="superscript"/>
              </w:rPr>
              <w:t>3</w:t>
            </w:r>
            <w:r>
              <w:rPr>
                <w:rFonts w:cs="Haettenschweiler" w:ascii="Haettenschweiler" w:hAnsi="Haettenschweiler"/>
                <w:sz w:val="26"/>
              </w:rPr>
              <w:t>;</w:t>
            </w:r>
          </w:p>
          <w:p>
            <w:pPr>
              <w:pStyle w:val="Normal"/>
              <w:ind w:left="123" w:hanging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- мыло - 10 гр/л;</w:t>
            </w:r>
          </w:p>
          <w:p>
            <w:pPr>
              <w:pStyle w:val="Normal"/>
              <w:ind w:left="123" w:hanging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- хромпик - 1 гр/л;</w:t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</w:rPr>
              <w:t xml:space="preserve">Допускается очистка распылителей жёсткой волосяной щёткой после предварительного вымачивания распылителя 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  <w:lang w:val="en-US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Изъять форсунку из решётки, распылитель протереть салфеткой, смоченной в бензин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керосине в течение 2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Haettenschweiler" w:ascii="Haettenschweiler" w:hAnsi="Haettenschweiler"/>
                <w:sz w:val="26"/>
              </w:rPr>
              <w:t>3 час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качество распы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Форсунку на стенд установить, произвести серию впрысков при быстром, затем при медленном качании рычаг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качество распыла. Начало и конец впрыска должны быть чётко обозначены. Подвпрысков, отдельных струй, образования капель на концах распылителей не допускается. Не допускается двойных и тройных впрысков, появления при впрыске высоких тонов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давление впрыска (300</w:t>
            </w:r>
            <w:r>
              <w:rPr>
                <w:rFonts w:eastAsia="Times New Roman" w:cs="Times New Roman"/>
                <w:sz w:val="32"/>
                <w:szCs w:val="32"/>
              </w:rPr>
              <w:t>±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5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)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адение давления при впрыске до 27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и медленном поднятии давления темпом 15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в 10 сек до 28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 xml:space="preserve">2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одтеканий не допускается, при дальнейшем поднятии давления до значения впрыска допускается появление на носке распылителя капли без отрыва от распыли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06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испытанием новой партии форсунок проверять герметичность стенда (падение давления в стенде от 350 до 300 кгс/см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должно происходить за время не менее 10 мин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распыла производить при темпе качания рычага стенда 30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50 в 1 мин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зультаты испытания форсунки до ремонта записать в журнал дефектации.</w:t>
            </w:r>
          </w:p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сачиваний топлива между накидной гайкой и корпусом не допуск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Форсунку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становить в приспособление форсунку распылителем вниз, вывернуть нагнетательный штуцер, из штуцера изъять щелевой фильтр, из гнезда штуцера изъять медную прокладку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Вывернуть сливной штуцер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твернуть колпачковую гайку над регулировочным штуцером, снять медное уплотнение, отвернуть контргайку и снять второе медное уплотнение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Вывернуть регулировочный штуцер, изъять пружину, вынуть тарелку и штангу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5. Перевернуть форсунку в приспособлении распылителем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способление для разборки-сборки форсунок, спецключ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деталей форсунки без надобности не допускаетс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разборка форсунки в тисках с алюминиевыми губкам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4"/>
                <w:lang w:val="en-US"/>
              </w:rPr>
            </w:pPr>
            <w:r>
              <w:rPr>
                <w:rFonts w:cs="Arial Narrow" w:ascii="Arial Narrow" w:hAnsi="Arial Narrow"/>
                <w:b/>
                <w:sz w:val="34"/>
                <w:lang w:val="en-US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верх, ослабить и отвернуть накидную гайку, снять распылител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6"/>
                <w:szCs w:val="32"/>
              </w:rPr>
            </w:pPr>
            <w:r>
              <w:rPr>
                <w:rFonts w:cs="Garamond" w:ascii="Garamond" w:hAnsi="Garamond"/>
                <w:b/>
                <w:sz w:val="26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форсунки очистить и продефек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се детали промыть в чистом бензине и продуть сжатым воздухом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Распылитель с иглой перенести в ванну с профильтрованным дизельным топливом, тщательно прополоскать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Не вынимая из ванны, завести иглу в распылитель, обращая внимание на плавность перемещения иглы в распылителе, на отсутствие заедани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зазор между штангой и корпусом форсунки (0,04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0,30 мм). 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Замерить высоту пружины в свободном состоянии (73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76 мм)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Замерить диаметры щелевого фильтра (по выступам) и отверстия в нагнетательном штуцере, определить зазор в щелевом фильтре (0,1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0,15 мм)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состояние резьбы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Детали форсунки осмотреть, проверить отсутствие внешних дефектов. У штанги проверить состояние торцов хвостовиков и отсутствие изгиб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ы промывочные, камера продувочная, набор щупов, штангенциркуль, микромет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sz w:val="26"/>
                <w:szCs w:val="26"/>
                <w:lang w:val="en-US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новой штанги 0,04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0,12 мм.    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износе или срыве хотя бы одной нитки деталь подлежит замен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посадку иглы в распылител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гла, выдвинутая на 1/3 длины из распылителя, наклонённого к горизонтали под углом 45</w:t>
            </w:r>
            <w:r>
              <w:rPr>
                <w:rFonts w:eastAsia="Times New Roman" w:cs="Times New Roman"/>
                <w:sz w:val="32"/>
                <w:szCs w:val="32"/>
              </w:rPr>
              <w:t>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должна опуститься до упора в запорный конус под действием собственного ве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Narrow" w:hAnsi="Arial Narrow" w:cs="Arial Narrow"/>
                <w:b/>
                <w:b/>
                <w:sz w:val="26"/>
                <w:lang w:val="en-US"/>
              </w:rPr>
            </w:pPr>
            <w:r>
              <w:rPr>
                <w:rFonts w:cs="Arial Narrow" w:ascii="Arial Narrow" w:hAnsi="Arial Narrow"/>
                <w:b/>
                <w:sz w:val="26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 xml:space="preserve">*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доводку иглы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Распылитель закрепить за иглу в патроне доводочного станка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Снять корпус с иглы, цилиндрические поверхности кор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к ПР279, лопатка деревян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Работы со значком (*) выполнять при необходимости, по результатам предварительной стендо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4"/>
                <w:lang w:val="en-US"/>
              </w:rPr>
            </w:pPr>
            <w:r>
              <w:rPr>
                <w:rFonts w:cs="Arial Narrow" w:ascii="Arial Narrow" w:hAnsi="Arial Narrow"/>
                <w:b/>
                <w:sz w:val="34"/>
                <w:lang w:val="en-US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уса и иглы протереть гигроскопичной вато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Деревянной лопаткой нанести на цилиндрические поверхности пасту М3 (не менее, чем в трёх местах)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деть на иглу корпус, включить двигатель станк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Доводку производить при скорости вращения шпинделя 25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00 об/мин, перемещая корпус вдоль иглы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одолжительность доводки 15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0 сек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Снять корпус с иглы, иглу из патрона изъять, тщательно промыть в бензине, протереть гигроскопичной ватой, осмотре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ерхности после доводки должны иметь ровный отблеск на всей площади притёртой поверхности, без следов обработки и матовых пятен.</w:t>
            </w:r>
          </w:p>
          <w:p>
            <w:pPr>
              <w:pStyle w:val="Normal"/>
              <w:ind w:left="244" w:hanging="0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доводку повторить.</w:t>
            </w:r>
          </w:p>
          <w:p>
            <w:pPr>
              <w:pStyle w:val="Normal"/>
              <w:ind w:left="244" w:hanging="27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осле промывки иглу и корпус распылителя перенести в ванну с профильтрованным дизельном топливом, тщательно прополоскать. Не вынимая из топлива, завести иглу в корпус, обращая внимание на плавность перемещения.</w:t>
            </w:r>
          </w:p>
          <w:p>
            <w:pPr>
              <w:pStyle w:val="Normal"/>
              <w:ind w:left="244" w:hanging="244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верить посадку иглы в корпусе распылителя согласно требованиям раздела 5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6"/>
                <w:szCs w:val="32"/>
              </w:rPr>
            </w:pPr>
            <w:r>
              <w:rPr>
                <w:rFonts w:cs="Garamond" w:ascii="Garamond" w:hAnsi="Garamond"/>
                <w:b/>
                <w:sz w:val="26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й проверки и дефектации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ежду патроном и торцом распылителя должен оставаться зазор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длительном нахождении распылителя на стеллаже после очистки промыть его вторично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бегать попадания пасты на запорный конус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мп перемещения корпуса по игле при доводке 30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40 ходов за 1 мин., длина хода 40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60% длины иглы, избегать соприкосновения между собой поверхностей запорного конуса при доводке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девать и снимать корпус с иглы можно только при остановленном станке.</w:t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зависаний иглы, возникновении рисок, коррозии, восстановление производить доводкой с применением притиров и подбором деталей распылител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*Произвести доводку торцов корпусов форсунки и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привалочные поверхности торцов распылителя и форсунки, проверить отсутствие видимых дефектов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В случае выявления видимых дефектов устранять их с использованием паст М14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М20; доводку вести на пасте М5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М7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Для доводки на поверхность доводочной плиты нанести тонкий слой пасты, ввернуть корпус форсунки в планшайбу до упора в плиту, равномерными круговыми движениями произвести доводку до получения ровной блестящей поверхности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Деталь промыть в бензине, насухо вытереть чистой салфеткой, на притёртый торец наложить призму Френеля. Допускается появление не более трёх колец Ньютона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Указанным порядком произвести доводку торца корпуса распылителя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Корпуса форсунки и распылителя тщательно промыть в керосине или бензине.</w:t>
            </w:r>
          </w:p>
          <w:p>
            <w:pPr>
              <w:pStyle w:val="Normal"/>
              <w:ind w:left="244" w:firstLine="14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распылителя перенести в ванну с профильтрованным дизельным топливом. Не вынимая из топлива, завести иглу в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бровочная плита с планшайбами, призма Френеля, ванны промывоч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Работа выполняется в случае площади взаимного прилегания менее 95 % (по отпечаткам на сопрягаемых поверхностях) или при замене распылителя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одборе планшайб добиваться плотного, без перекосов и качки ввёртывания корпусов форсунки или распылителя до упора в шабровочную плиту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использования пасты М14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М20 окончательную доводку производить на пастах М5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М7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доводки допускается наличие матовых отдельных пятен общей площадью не более 5 % поверхности притир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притирку иглы по рабочему конус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Зажать хвостовик иглы в патроне доводочного станк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Корпус и иглу протереть гигроскопичной ватой, на цилиндрическую поверхность иглы нанести слой авиамасла, на рабочий конус слой пасты М7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М5 (в зависимости от состояния запорных поверхностей)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торожно одеть корпус распылителя на иглу, запустить двигатель станк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извести притирку конуса путём чередования соприкосновений поверхностей конуса по 3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5 сек. нажатием силой 30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700 грс и проворачиванием корпуса на 3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60</w:t>
            </w:r>
            <w:r>
              <w:rPr>
                <w:rFonts w:eastAsia="Times New Roman" w:cs="Times New Roman"/>
                <w:sz w:val="32"/>
                <w:szCs w:val="32"/>
              </w:rPr>
              <w:t>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по направлению и против вращения патрона с частыми соударениями поверхностей конуса в течение 1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 сек при выдвигании корпуса на 1/4 длины иглы.</w:t>
            </w:r>
          </w:p>
          <w:p>
            <w:pPr>
              <w:pStyle w:val="Normal"/>
              <w:ind w:left="244" w:firstLine="14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ритирка считается законченной при наличии замкнутого блестящего пояса у основания рабочего конуса иг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к ПР279, ванны промыво</w:t>
              <w:softHyphen/>
              <w:t>чные, лопатка деревянная, луп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firstLine="189"/>
              <w:jc w:val="left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Работа выполняется по результатам дефектации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несении пасты избегать её попадания на цилиндрические поверхности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нимать и одевать корпус на иглу можно только при остановленном станке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корость 80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50 об/мин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 время притирки периодически удалять с конусов перетёртую пасту (выдавленную за пределы конусов)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чество притирки контролировать лупой.</w:t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В случае увеличения ширины притирочного поя-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4"/>
                <w:lang w:val="en-US"/>
              </w:rPr>
            </w:pPr>
            <w:r>
              <w:rPr>
                <w:rFonts w:cs="Arial Narrow" w:ascii="Arial Narrow" w:hAnsi="Arial Narrow"/>
                <w:b/>
                <w:sz w:val="34"/>
                <w:lang w:val="en-US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лы шириной 0,2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0,5 мм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Вынуть распылитель из патрона станка, изъять иглу, детали тщательно промыть в бензине и протереть гигроскопичной ватой.</w:t>
            </w:r>
          </w:p>
          <w:p>
            <w:pPr>
              <w:pStyle w:val="Normal"/>
              <w:ind w:left="244" w:firstLine="147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глу с корпусом перенести в ванну с отфильтрованным дизельным топливом, не вынимая из топлива, завести иглу в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6"/>
                <w:szCs w:val="32"/>
              </w:rPr>
            </w:pPr>
            <w:r>
              <w:rPr>
                <w:rFonts w:cs="Garamond" w:ascii="Garamond" w:hAnsi="Garamond"/>
                <w:b/>
                <w:sz w:val="26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а более 0,5 мм выполнить доводку при помощи чугунных притиров.</w:t>
            </w:r>
          </w:p>
          <w:p>
            <w:pPr>
              <w:pStyle w:val="Normal"/>
              <w:ind w:firstLine="47"/>
              <w:rPr>
                <w:rFonts w:ascii="Arial Narrow" w:hAnsi="Arial Narrow" w:cs="Arial Narrow"/>
                <w:sz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новых распылителей минимальная ширина притирочного пояса 0,3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</w:rPr>
              <w:t>Проверить подъём игл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становить распылитель в оправу приспособления хвостовиком иглы вверх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Установив ножку индикатора на торец корпуса, вывести показание индикатора на нуль.</w:t>
            </w:r>
          </w:p>
          <w:p>
            <w:pPr>
              <w:pStyle w:val="Normal"/>
              <w:ind w:left="249" w:hanging="249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еренести ножку индикатора на торец хвостовика иглы и проверить показание индикатора. Допускаемая величина подъёма 0,76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0,90 мм. </w:t>
            </w:r>
          </w:p>
          <w:p>
            <w:pPr>
              <w:pStyle w:val="Normal"/>
              <w:ind w:left="249" w:firstLine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случае уменьшения величины подъёма не более 0,05 мм от нормальной произвести притирку торца корпуса распылителя, при уменьшении свыше 0,05 до 0,25 мм подъём восстановить шлифовкой с последующей доводкой согласно требованиям раздела 7.</w:t>
            </w:r>
          </w:p>
          <w:p>
            <w:pPr>
              <w:pStyle w:val="Normal"/>
              <w:ind w:left="249" w:firstLine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еличине подъёма менее 0,5 или более 0,9 мм подобрать новую иглу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орядок подбора новой иглы:</w:t>
            </w:r>
          </w:p>
          <w:p>
            <w:pPr>
              <w:pStyle w:val="Normal"/>
              <w:ind w:left="528" w:hanging="28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Корпус распылителя и комплект новых игл промыть в бензине, насухо вытереть.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одобрать иглу, входящую плотно от руки в корпус на 1/3 длины.</w:t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Изъять подобранную иглу из корпуса, смазать авиамаслом и вновь завести в корпус до конца.</w:t>
            </w:r>
          </w:p>
          <w:p>
            <w:pPr>
              <w:pStyle w:val="Normal"/>
              <w:ind w:left="533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г. Проверить величину подъёма иглы, её посадку 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</w:rPr>
              <w:t>Приспособление для замера подъёма иглы, приспособление для выпрессовки иглы из распылителя, станок ПР279, комплект притир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lang w:val="en-US"/>
              </w:rPr>
              <w:t>5/7*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</w:rPr>
              <w:t>* Замена или притирка выполняется при необходимости, после завершения всех доводочных операций с распылителе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</w:rPr>
              <w:t>Иглу из корпуса распылителя изымать при помощи приспособлени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TextBody"/>
              <w:ind w:firstLine="189"/>
              <w:jc w:val="left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Подъём новой иглы 0,76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Haettenschweiler" w:ascii="Haettenschweiler" w:hAnsi="Haettenschweiler"/>
                <w:sz w:val="26"/>
              </w:rPr>
              <w:t>0,83 мм.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33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рпусе распылителя согласно выше указанным требованиям.</w:t>
            </w:r>
          </w:p>
          <w:p>
            <w:pPr>
              <w:pStyle w:val="Normal"/>
              <w:ind w:left="533" w:hanging="284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Произвести доводку цилиндрических поверхностей, торца корпуса распылителя, спаривание запорных конусов, при необходимости с применением прити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</w:rPr>
            </w:pPr>
            <w:r>
              <w:rPr>
                <w:rFonts w:cs="Haettenschweiler" w:ascii="Haettenschweiler" w:hAnsi="Haettenschweiler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</w:rPr>
            </w:pPr>
            <w:r>
              <w:rPr>
                <w:rFonts w:cs="Haettenschweiler" w:ascii="Haettenschweiler" w:hAnsi="Haettenschweiler"/>
                <w:b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Согласно требованиям разделов 6, 7, 8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</w:rPr>
              <w:t>Детали форсунки промыть и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Детали форсунки, кроме распылителя, промыть в отфильтрованном дизельном топливе,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тдельно в отфильтрованном дизельном топливе промыть распылитель с игло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Не вынимая из топлива, завести в распылитель иглу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Детали, кроме распылителя,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</w:rPr>
              <w:t>Ванны промывочные, камера продув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</w:rPr>
            </w:pPr>
            <w:r>
              <w:rPr>
                <w:rFonts w:cs="Haettenschweiler" w:ascii="Haettenschweiler" w:hAnsi="Haettenschweiler"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4"/>
              </w:rPr>
            </w:pPr>
            <w:r>
              <w:rPr>
                <w:rFonts w:cs="Haettenschweiler" w:ascii="Haettenschweiler" w:hAnsi="Haettenschweiler"/>
                <w:sz w:val="34"/>
              </w:rPr>
              <w:t>Форсунку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Форсунку вставить в приспособление для разборки торцом корпуса вверх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тереть чистой салфеткой торцы корпусов форсунки и распылителя, установить распылитель на торец корпуса форсунки, завернуть накидную гайку до отказа, вначале от руки, затем спецключами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Порядок затяжки: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 затянуть гайку до упора ключом с плечом 25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00 мм. </w:t>
            </w:r>
          </w:p>
          <w:p>
            <w:pPr>
              <w:pStyle w:val="Normal"/>
              <w:ind w:left="386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слабить затяжку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вторично затянуть гайку до упора этим же ключом.</w:t>
            </w:r>
          </w:p>
          <w:p>
            <w:pPr>
              <w:pStyle w:val="Normal"/>
              <w:ind w:left="391" w:hanging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дотянуть гайку ключом с плечом 800 мм на 1/4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/4 грани. 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еревернуть форсунку распылителем вниз, ввести в корпус форсунки штангу, уложить на штангу тарелку.</w:t>
            </w:r>
          </w:p>
          <w:p>
            <w:pPr>
              <w:pStyle w:val="Normal"/>
              <w:ind w:left="249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Вложить пружину, завернуть регулировочный штуцер, на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</w:rPr>
              <w:t>Приспособление для разборки- сборки форсунок, спецключ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</w:rPr>
            </w:pPr>
            <w:r>
              <w:rPr>
                <w:rFonts w:cs="Haettenschweiler" w:ascii="Haettenschweiler" w:hAnsi="Haettenschweiler"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Медные уплотнения ста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туцер одеть медное уплотнение, навернуть контргайку..</w:t>
            </w:r>
          </w:p>
          <w:p>
            <w:pPr>
              <w:pStyle w:val="Normal"/>
              <w:ind w:left="355" w:hanging="355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Вставить в нагнетательный штуцер щелевой фильтр, в гнездо штуцера в корпусе форсунки уложить медную прокладку, штуцер завернуть в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</w:rPr>
              <w:t>вить только новые или после отжига и отглаживания. Трещин, надрывов, глубокой (более 1/5 толщины) выработки на медных уплотнениях не допускается.</w:t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Фильтр в штуцер должен входить с лёгким натяг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</w:rPr>
              <w:t>Произвести опрессовку форсун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Форсунку установить на испытательный стенд, затянуть регулировочный штуцер ориентировочно на 30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произвести несколько впрысков для удаления воздуха из форсунки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Выставить давление впрыска на 420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43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 создать    давление в форсунке 40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поддерживать его в течение 2 мин. Пропусков топлива и “потения” в соединениях не допускается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Создать давление 42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 Замерить время падения давления от 400 до 35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 (7</w:t>
            </w:r>
            <w:r>
              <w:rPr>
                <w:rFonts w:eastAsia="Times New Roman" w:cs="Times New Roman"/>
                <w:sz w:val="32"/>
                <w:szCs w:val="32"/>
              </w:rPr>
              <w:t>÷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0 сек)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Отрегулировать пружину на </w:t>
            </w:r>
            <w:r>
              <w:rPr>
                <w:rFonts w:eastAsia="Times New Roman" w:cs="Times New Roman"/>
                <w:sz w:val="32"/>
                <w:szCs w:val="32"/>
              </w:rPr>
              <w:t>~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00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, проверить герметичность запорного конуса согласно требованиям п.2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</w:rPr>
              <w:t>Стенд А106, секундомер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</w:rPr>
            </w:pPr>
            <w:r>
              <w:rPr>
                <w:rFonts w:cs="Haettenschweiler" w:ascii="Haettenschweiler" w:hAnsi="Haettenschweiler"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</w:rPr>
              <w:t>Проверку производить дважды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</w:rPr>
              <w:t>Для новых распылителей гидравлическая плотность 15</w:t>
            </w:r>
            <w:r>
              <w:rPr>
                <w:rFonts w:eastAsia="Times New Roman" w:cs="Times New Roman"/>
                <w:sz w:val="26"/>
              </w:rPr>
              <w:t>÷</w:t>
            </w:r>
            <w:r>
              <w:rPr>
                <w:rFonts w:cs="Haettenschweiler" w:ascii="Haettenschweiler" w:hAnsi="Haettenschweiler"/>
                <w:sz w:val="26"/>
              </w:rPr>
              <w:t>30 сек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</w:rPr>
              <w:t>Отрегулировать давление впрыска, проверить качество распы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ращением регулировочного штуцера отрегулировать давление впрыска на 300</w:t>
            </w:r>
            <w:r>
              <w:rPr>
                <w:rFonts w:eastAsia="Times New Roman" w:cs="Times New Roman"/>
                <w:sz w:val="32"/>
                <w:szCs w:val="32"/>
              </w:rPr>
              <w:t>±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5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огласно требованиям раздела 2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качество распыла.</w:t>
            </w:r>
          </w:p>
          <w:p>
            <w:pPr>
              <w:pStyle w:val="Normal"/>
              <w:ind w:left="244" w:firstLine="147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Начало и конец впрыска должны быть чётко обозначены. Факелы должны иметь равномерный туманообразный вид, без отдельных струй и местных сгущени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Длина и форма факелов должны быть одинаковыми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</w:rPr>
              <w:t>Стенд А106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</w:rPr>
            </w:pPr>
            <w:r>
              <w:rPr>
                <w:rFonts w:cs="Haettenschweiler" w:ascii="Haettenschweiler" w:hAnsi="Haettenschweiler"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</w:rPr>
              <w:t>“</w:t>
            </w:r>
            <w:r>
              <w:rPr>
                <w:rFonts w:cs="Haettenschweiler" w:ascii="Haettenschweiler" w:hAnsi="Haettenschweiler"/>
                <w:sz w:val="26"/>
              </w:rPr>
              <w:t>Дробящий” впрыск при нормальном давлении  и медленном нажатии на рычаг стенда не является признаком ненормальной работы форсунки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По окончании регулировки на контргайку одеть медное уплотнение и навернуть колпачковую га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4"/>
              </w:rPr>
            </w:pPr>
            <w:r>
              <w:rPr>
                <w:rFonts w:cs="Arial Narrow" w:ascii="Arial Narrow" w:hAnsi="Arial Narrow"/>
                <w:b/>
                <w:sz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7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явлений капель во время впрыска, “подвпрысков” перед основным впрыском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6"/>
                <w:szCs w:val="32"/>
              </w:rPr>
            </w:pPr>
            <w:r>
              <w:rPr>
                <w:rFonts w:cs="Garamond" w:ascii="Garamond" w:hAnsi="Garamond"/>
                <w:b/>
                <w:sz w:val="26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Arial Narrow" w:hAnsi="Arial Narrow" w:cs="Arial Narrow"/>
                <w:sz w:val="26"/>
              </w:rPr>
            </w:pPr>
            <w:r>
              <w:rPr>
                <w:rFonts w:cs="Haettenschweiler" w:ascii="Haettenschweiler" w:hAnsi="Haettenschweiler"/>
                <w:sz w:val="26"/>
              </w:rPr>
              <w:t>ку на регулировочный штуцер, в гайку ввернуть сливной штуцер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ребования ОХТ и ТБ:</w:t>
      </w:r>
    </w:p>
    <w:p>
      <w:pPr>
        <w:pStyle w:val="Heading"/>
        <w:rPr/>
      </w:pPr>
      <w:r>
        <w:rPr/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8" w:right="283" w:hanging="24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с моющим раствором пользоваться резиновыми перча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8" w:right="283" w:hanging="2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зборке форсунки запрещается снятие накидной гайки распылителя до освобождения пружи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8" w:right="-109" w:hanging="2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тендовая проверка выполняется только на исправном стенде А106, перед проверкой очередной партии форсунок проверять герметичность стен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8" w:right="-109" w:hanging="2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18" w:right="-109" w:hanging="2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с узлами и деталями топливной аппаратуры использование защитных паст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4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спытание форсунок производить в прорезиненных фартуке и нарукавник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11725</wp:posOffset>
            </wp:positionH>
            <wp:positionV relativeFrom="paragraph">
              <wp:posOffset>93980</wp:posOffset>
            </wp:positionV>
            <wp:extent cx="12192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521325</wp:posOffset>
            </wp:positionH>
            <wp:positionV relativeFrom="paragraph">
              <wp:posOffset>95250</wp:posOffset>
            </wp:positionV>
            <wp:extent cx="990600" cy="356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624" w:gutter="0" w:header="227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Haettenschweiler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23"/>
      <w:jc w:val="both"/>
    </w:pPr>
    <w:rPr>
      <w:rFonts w:ascii="Arial Narrow" w:hAnsi="Arial Narrow" w:cs="Arial Narrow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41:00Z</dcterms:created>
  <dc:creator>Mалов Денис</dc:creator>
  <dc:description/>
  <cp:keywords/>
  <dc:language>en-US</dc:language>
  <cp:lastModifiedBy>Шитов</cp:lastModifiedBy>
  <cp:lastPrinted>2009-03-18T09:39:00Z</cp:lastPrinted>
  <dcterms:modified xsi:type="dcterms:W3CDTF">2009-10-01T10:31:00Z</dcterms:modified>
  <cp:revision>21</cp:revision>
  <dc:subject/>
  <dc:title>DOC	</dc:title>
</cp:coreProperties>
</file>